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городского округа «О внесении изменений в Положение о муниципальном контроле в сфере благоустройства на территории Соликамского городского округа, утвержденное решением Думы Соликамского городского округа от 25.11.2021 № 34», рассмотренных профильной комисс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1. В пункте 1.1 проекта решения цифры «1)», «2)», «3)», «4)» заменить буквами «а)», «б)», «в)», «г)» соответственно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реквизитах подписи слова «Временно исполняющий полномочия главы городского округа – главы администрации Соликамского городского округа» заменить словами «Глава городского округа – глава администрации Соликамского городского округа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2:56:00Z</dcterms:created>
  <dc:creator>User</dc:creator>
  <dc:description/>
  <cp:keywords/>
  <dc:language>en-US</dc:language>
  <cp:lastModifiedBy>User</cp:lastModifiedBy>
  <cp:lastPrinted>2024-02-22T09:02:00Z</cp:lastPrinted>
  <dcterms:modified xsi:type="dcterms:W3CDTF">2024-09-20T09:50:00Z</dcterms:modified>
  <cp:revision>6</cp:revision>
  <dc:subject/>
  <dc:title>ТАБЛИЦА ПОПРАВОК</dc:title>
</cp:coreProperties>
</file>